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Guadalupe victoria a base de concreto hidráulico en la localidad de Ceballos, municipio de Mapimí, Dgo., mediante la construcción consistente en trabajos de Terracerías, Pavimentación, Estructuras y Obras de Drenaje,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w:t>
      </w:r>
      <w:r>
        <w:rPr/>
        <w:t>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 GUADALUPE VICTORIA A BASE DE CONCRETO HIDRAULICO EN LA LOCALIDAD DE CEBALLOS, MUNICIPIO DE MAPIMÍ,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7:57:00Z</dcterms:created>
  <dc:creator>HOME</dc:creator>
  <dc:description/>
  <cp:keywords/>
  <dc:language>en-US</dc:language>
  <cp:lastModifiedBy>Jose Alberto Reyna Serrano</cp:lastModifiedBy>
  <cp:lastPrinted>2021-02-03T20:44:00Z</cp:lastPrinted>
  <dcterms:modified xsi:type="dcterms:W3CDTF">2021-04-12T18:14:00Z</dcterms:modified>
  <cp:revision>4</cp:revision>
  <dc:subject/>
  <dc:title>ESPECIFICACIONES  TÉCNICAS</dc:title>
</cp:coreProperties>
</file>